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18027/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Zvýšení bezpečnosti na železničních přejezdech v úseku Cheb – Luby u Chebu</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0123585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23585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23585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2358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12358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2358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235856">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235857">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235858">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235859">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235860">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23586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23586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23586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23586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23586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23586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123586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23586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23586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23587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235871">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23587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23587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235874">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235875">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235876">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0123585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23585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123585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235855"/>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pPr>
      <w:r>
        <w:rPr>
          <w:rFonts w:cs="Calibri" w:ascii="Calibri" w:hAnsi="Calibri"/>
          <w:spacing w:val="-2"/>
          <w:sz w:val="20"/>
          <w:szCs w:val="20"/>
        </w:rPr>
        <w:t>Účelem veřejné zakázky je vybavení železničních přejezdů v km 2,111; 3,562; 3,792; 8,128; 8,963; 9,950; 11,135; 11,389; 11,837; 16,400; 20,415; 20,495 a 20,581 novým pře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přenosového zařízení na JOP v dopravní kanceláři ŽST Tršnice.</w:t>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pPr>
      <w:r>
        <w:rPr>
          <w:rFonts w:eastAsia="Calibri" w:cs="Calibri" w:ascii="Calibri" w:hAnsi="Calibri"/>
          <w:spacing w:val="-2"/>
          <w:sz w:val="20"/>
          <w:szCs w:val="20"/>
        </w:rPr>
        <w:t xml:space="preserve"> </w:t>
      </w:r>
      <w:r>
        <w:rPr>
          <w:rFonts w:cs="Calibri" w:ascii="Calibri" w:hAnsi="Calibri"/>
          <w:spacing w:val="-2"/>
          <w:sz w:val="20"/>
          <w:szCs w:val="20"/>
        </w:rPr>
        <w:t>Bližší specifikace účelu veřejné zakázky je upravena v dalších částech zadávací dokumentace.</w:t>
      </w:r>
    </w:p>
    <w:p>
      <w:pPr>
        <w:pStyle w:val="TextBodyIndent"/>
        <w:ind w:left="1418" w:hanging="1"/>
        <w:rPr>
          <w:rFonts w:ascii="Calibri" w:hAnsi="Calibri" w:cs="Arial"/>
          <w:color w:val="000000"/>
          <w:spacing w:val="-2"/>
          <w:sz w:val="20"/>
          <w:szCs w:val="20"/>
        </w:rPr>
      </w:pPr>
      <w:r>
        <w:rPr>
          <w:rFonts w:cs="Arial" w:ascii="Calibri" w:hAnsi="Calibri"/>
          <w:color w:val="000000"/>
          <w:spacing w:val="-2"/>
          <w:sz w:val="20"/>
          <w:szCs w:val="20"/>
        </w:rPr>
      </w:r>
    </w:p>
    <w:p>
      <w:pPr>
        <w:pStyle w:val="Normal"/>
        <w:numPr>
          <w:ilvl w:val="1"/>
          <w:numId w:val="35"/>
        </w:numPr>
        <w:rPr>
          <w:rFonts w:ascii="Calibri" w:hAnsi="Calibri" w:cs="Calibri"/>
          <w:sz w:val="20"/>
          <w:szCs w:val="20"/>
        </w:rPr>
      </w:pPr>
      <w:r>
        <w:rPr>
          <w:rFonts w:cs="Calibri" w:ascii="Calibri" w:hAnsi="Calibri"/>
          <w:sz w:val="20"/>
          <w:szCs w:val="20"/>
        </w:rPr>
        <w:t>Předmět plnění veřejné zakázky</w:t>
      </w:r>
    </w:p>
    <w:p>
      <w:pPr>
        <w:pStyle w:val="Normal"/>
        <w:ind w:left="1440" w:hanging="0"/>
        <w:jc w:val="both"/>
        <w:rPr>
          <w:rFonts w:ascii="Calibri" w:hAnsi="Calibri" w:cs="Calibri"/>
          <w:sz w:val="20"/>
          <w:szCs w:val="20"/>
        </w:rPr>
      </w:pPr>
      <w:r>
        <w:rPr>
          <w:rFonts w:cs="Calibri" w:ascii="Calibri" w:hAnsi="Calibri"/>
          <w:sz w:val="20"/>
          <w:szCs w:val="20"/>
        </w:rPr>
        <w:t>Soubor přejezdů se skládá z pěti dílčích staveb:</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Tršnice – Luby u Chebu v km 2,111 a 3,792“</w:t>
      </w:r>
    </w:p>
    <w:p>
      <w:pPr>
        <w:pStyle w:val="Normal"/>
        <w:numPr>
          <w:ilvl w:val="0"/>
          <w:numId w:val="34"/>
        </w:numPr>
        <w:jc w:val="both"/>
        <w:rPr/>
      </w:pPr>
      <w:r>
        <w:rPr>
          <w:rFonts w:cs="Calibri" w:ascii="Calibri" w:hAnsi="Calibri"/>
          <w:sz w:val="20"/>
          <w:szCs w:val="20"/>
        </w:rPr>
        <w:t>„</w:t>
      </w:r>
      <w:r>
        <w:rPr>
          <w:rFonts w:cs="Calibri" w:ascii="Calibri" w:hAnsi="Calibri"/>
          <w:sz w:val="20"/>
          <w:szCs w:val="20"/>
        </w:rPr>
        <w:t>Výstavba PZS Tršnice – Luby u Chebu v km 8,128; 8,963 a 9,950“</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Tršnice – Luby u Chebu v km 11,135; 11,389 a 11,837“</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Tršnice – Luby u Chebu v km 16,400“</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Tršnice – Luby u Chebu v km 20,415; 20,495 a 20,581“</w:t>
      </w:r>
    </w:p>
    <w:p>
      <w:pPr>
        <w:pStyle w:val="Normal"/>
        <w:rPr>
          <w:rFonts w:ascii="Calibri" w:hAnsi="Calibri" w:cs="Arial"/>
          <w:sz w:val="22"/>
          <w:szCs w:val="22"/>
        </w:rPr>
      </w:pPr>
      <w:r>
        <w:rPr>
          <w:rFonts w:cs="Arial" w:ascii="Calibri" w:hAnsi="Calibri"/>
          <w:sz w:val="22"/>
          <w:szCs w:val="22"/>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TextBody"/>
        <w:spacing w:lineRule="auto" w:line="240" w:before="120" w:after="0"/>
        <w:ind w:left="1418" w:hanging="0"/>
        <w:jc w:val="both"/>
        <w:rPr/>
      </w:pPr>
      <w:r>
        <w:rPr>
          <w:rFonts w:cs="Calibri" w:ascii="Calibri" w:hAnsi="Calibri"/>
          <w:sz w:val="20"/>
          <w:szCs w:val="20"/>
        </w:rPr>
        <w:t xml:space="preserve">Předmětem veřejné zakázky je projekt a realizace stavby </w:t>
      </w:r>
      <w:r>
        <w:rPr>
          <w:rFonts w:cs="Calibri" w:ascii="Calibri" w:hAnsi="Calibri"/>
          <w:spacing w:val="-2"/>
          <w:sz w:val="20"/>
          <w:szCs w:val="20"/>
        </w:rPr>
        <w:t xml:space="preserve">„Zvýšení bezpečnosti na železničních </w:t>
      </w:r>
      <w:r>
        <w:rPr>
          <w:rFonts w:cs="Calibri" w:ascii="Calibri" w:hAnsi="Calibri"/>
          <w:sz w:val="20"/>
          <w:szCs w:val="20"/>
        </w:rPr>
        <w:t>přejezdech v úseku Cheb – Luby u Chebu“, charakter stavby – Zvýšení bezpečnosti na železničních přejezdech.</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Místo stavby – Trať č. 146 Cheb – Luby u Chebu dle JŘ (TTP: 543C; DNÚ: REG044 Tršnice – Luby u Chebu). Traťový úsek Tršnice – Luby u Chebu.</w:t>
      </w:r>
    </w:p>
    <w:p>
      <w:pPr>
        <w:pStyle w:val="TextBody"/>
        <w:spacing w:lineRule="auto" w:line="240" w:before="120" w:after="60"/>
        <w:ind w:left="1418" w:hanging="0"/>
        <w:jc w:val="both"/>
        <w:rPr/>
      </w:pPr>
      <w:r>
        <w:rPr>
          <w:rFonts w:cs="Calibri" w:ascii="Calibri" w:hAnsi="Calibri"/>
          <w:sz w:val="20"/>
          <w:szCs w:val="20"/>
        </w:rPr>
        <w:t>Krajová příslušnost -       Karlovarský kraj.</w:t>
      </w:r>
    </w:p>
    <w:p>
      <w:pPr>
        <w:pStyle w:val="Normal"/>
        <w:ind w:left="3402" w:hanging="1984"/>
        <w:rPr/>
      </w:pPr>
      <w:r>
        <w:rPr>
          <w:rFonts w:cs="Calibri" w:ascii="Calibri" w:hAnsi="Calibri"/>
          <w:sz w:val="20"/>
          <w:szCs w:val="20"/>
        </w:rPr>
        <w:t>Katastrální území -          Doubí u Třebeně, Třebeň, Dvorek, Nový Drahov, Vonšov, Skalná, Velký Luh, Křižovatka, Hrzín, Nový Kostel, Božetín, Dolní Luby a Luby I</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Stavba řeší vybavení železničních přejezdů v km 2,111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přenosového zařízení na JOP v dopravní kanceláři ŽST Tršnice. Přejezd v km 3,562 byl do stavby vložen dodatečně.</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2,111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mezí tímto PZS a PZS na sousedním přejezdu P102. Dále se zřídí závislosti do odjezdových návěstidel v ŽST Tršnice a do krycího návěstidla Sk před přejezdem P105.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Přejezd v km 3,562 bude vybaven přejezdovým zařízením světelným typu PZS 3SBI. Přejezd bude osazen dvěma jednoduchými výstražníky v plastovém provedení s pozitivní signalizací. Nová technologická část pro přejezd bude umístěna do nového společného reléového domku, umístěném v blízkosti přejezdu v km 3,792. Přejezd bude ovládán automaticky jízdou vlaku prostřednictvím počítače náprav se směrovými výstupy. Ve směru od Lubů se před přejezd P105 postaví krycí návěstidlo Sk, na zábrzdnou vzdálenost 700 m před něj světelná předvěst PřSk. Krycí návěstidlo bude mít základní poloze návěst „Volno“. Bude zřízena závislost svícení návěsti povolující jízdu na tomto krycím návěstidle na stavu všech PZS v úseku trati za tímto návěstidlem až do ŽST Tršni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Tento přejezd byl do stavby vložen dodatečně.</w:t>
      </w:r>
    </w:p>
    <w:p>
      <w:pPr>
        <w:pStyle w:val="Normal"/>
        <w:overflowPunct w:val="false"/>
        <w:autoSpaceDE w:val="false"/>
        <w:spacing w:before="120" w:after="0"/>
        <w:ind w:left="1418" w:hanging="0"/>
        <w:jc w:val="both"/>
        <w:rPr/>
      </w:pPr>
      <w:r>
        <w:rPr>
          <w:rFonts w:cs="Arial" w:ascii="Calibri" w:hAnsi="Calibri"/>
          <w:sz w:val="20"/>
          <w:szCs w:val="20"/>
        </w:rPr>
        <w:t xml:space="preserve">Přejezd v km 3,792 bude vybaven přejezdovým zařízením světelným typu PZS 3SBI. Přejezd v km bude osazen dvěma dvojitými výstražníky v plastovém provedení s pozitivní signalizací. Nová technologická část pro přejezd bude umístěna do nového společného reléového domku, umístěném v blízkosti přejezdu v km 3,792. Přejezd bude ovládán automaticky jízdou vlaku prostřednictvím počítače náprav se směrovými výstupy. Ve směru od Lubů se před přejezd P105 postaví krycí návěstidlo Sk, na zábrzdnou vzdálenost 700 m před něj světelná předvěst PřSk. Krycí návěstidlo bude mít základní poloze návěst „Volno“. Bude zřízena závislost svícení návěsti povolující jízdu na tomto krycím návěstidle na stavu všech PZS v úseku trati za tímto návěstidlem až do ŽST Tršnice. Kontrolní a ovládací prvky budou umístěny na JOP v dopravní kanceláři ŽST Tršnice. Přejezd bude doplněn záznamovým zařízením s vysokou mírou spolehlivosti funkce a zaznamenaných dat. Skřínka místního ovládání a nový telefonní objekt bude umístěna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8,128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8,963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9,950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pPr>
      <w:r>
        <w:rPr>
          <w:rFonts w:cs="Arial" w:ascii="Calibri" w:hAnsi="Calibri"/>
          <w:sz w:val="20"/>
          <w:szCs w:val="20"/>
        </w:rPr>
        <w:t xml:space="preserve">Přejezd v km 11,135 bude vybaven přejezdovým zařízením světelným typu PZS 3SBI. Přejezd bude osazen dvěma jednoduchými výstražníky v plastovém provedení s pozitivní signalizací. Nová technologická část pro přejezd bude umístěna do společného nového reléového domku, umístěném v blízkosti přejezdu v km 11,389. Přejezd bude ovládán automaticky jízdou vlaku prostřednictvím počítače náprav se směrovými výstupy. V PZS se zřídí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0"/>
        <w:ind w:left="1418" w:hanging="0"/>
        <w:jc w:val="both"/>
        <w:rPr/>
      </w:pPr>
      <w:r>
        <w:rPr>
          <w:rFonts w:cs="Arial" w:ascii="Calibri" w:hAnsi="Calibri"/>
          <w:sz w:val="20"/>
          <w:szCs w:val="20"/>
        </w:rPr>
        <w:t xml:space="preserve">Přejezd v km 11,389 bude vybaven přejezdovým zařízením světelným typu PZS 3SBI. Přejezd bude osazen dvěma dvojitými a dvěma jednoduchými výstražníky v plastovém provedení s pozitivní signalizací. Nová technologická část pro přejezd bude umístěna do společného nového reléového domku, umístěném v blízkosti přejezdu v km 11,389. Přejezd bude ovládán automaticky jízdou vlaku prostřednictvím počítače náprav se směrovými výstupy. V PZS se zřídí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11,837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16,400 bude vybaven přejezdovým zařízením světelným typu PZS 3SBI. Přejezd bude osazen třemi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20,415 bude vybaven přejezdovým zařízením světelným typu PZS 3SBI. Přejezd bude osazen dvěma jednoduchými a dvěma dvojitými výstražníky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20,495 bude vybaven přejezdovým zařízením světelným typu PZS 3SBI. Přejezd bude osazen jedním jednoduchým a jedním dvojitým výstražníkem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řejezd v km 20,581 bude vybaven přejezdovým zařízením světelným typu PZS 3SBI. Přejezd bude osazen jedním jednoduchým a jedním dvojitým výstražníkem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ů bude provedeno samostatnými 3- fázovými přípojkami NN z distribuční sítě.</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spacing w:before="120" w:after="0"/>
        <w:ind w:left="1412" w:hanging="0"/>
        <w:jc w:val="both"/>
        <w:rPr>
          <w:rFonts w:ascii="Calibri" w:hAnsi="Calibri" w:cs="Arial"/>
          <w:sz w:val="20"/>
          <w:szCs w:val="20"/>
        </w:rPr>
      </w:pPr>
      <w:r>
        <w:rPr>
          <w:rFonts w:cs="Arial"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01235856"/>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85</w:t>
      </w:r>
      <w:r>
        <w:rPr>
          <w:rFonts w:cs="Calibri" w:ascii="Calibri" w:hAnsi="Calibri"/>
          <w:b/>
          <w:sz w:val="20"/>
          <w:szCs w:val="20"/>
          <w:lang w:val="en-US"/>
        </w:rPr>
        <w:t>.632.000,-</w:t>
      </w:r>
      <w:r>
        <w:rPr>
          <w:rFonts w:cs="Calibri" w:ascii="Calibri" w:hAnsi="Calibri"/>
          <w:b/>
          <w:sz w:val="20"/>
          <w:szCs w:val="20"/>
        </w:rPr>
        <w:t>Kč (bez DPH).</w:t>
      </w:r>
    </w:p>
    <w:p>
      <w:pPr>
        <w:pStyle w:val="Normal"/>
        <w:ind w:left="1414" w:hanging="0"/>
        <w:rPr>
          <w:rFonts w:ascii="Calibri" w:hAnsi="Calibri" w:cs="Calibri"/>
          <w:b/>
          <w:b/>
          <w:sz w:val="20"/>
          <w:szCs w:val="20"/>
        </w:rPr>
      </w:pPr>
      <w:r>
        <w:rPr>
          <w:rFonts w:cs="Calibri" w:ascii="Calibri" w:hAnsi="Calibri"/>
          <w:b/>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01235857"/>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235858"/>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1235859"/>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1235860"/>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0"/>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 xml:space="preserve">a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5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1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2" w:name="_Ref310498696"/>
      <w:r>
        <w:rPr>
          <w:rFonts w:cs="Calibri" w:ascii="Calibri" w:hAnsi="Calibri"/>
          <w:sz w:val="20"/>
          <w:szCs w:val="20"/>
        </w:rPr>
        <w:t>osvědčení vydané veřejným zadavatelem, pokud byla nejvýznamnější služba poskytována veřejnému zadavateli, nebo</w:t>
      </w:r>
      <w:bookmarkEnd w:id="12"/>
    </w:p>
    <w:p>
      <w:pPr>
        <w:pStyle w:val="Normal"/>
        <w:numPr>
          <w:ilvl w:val="0"/>
          <w:numId w:val="39"/>
        </w:numPr>
        <w:jc w:val="both"/>
        <w:rPr>
          <w:rFonts w:ascii="Calibri" w:hAnsi="Calibri" w:cs="Calibri"/>
          <w:sz w:val="20"/>
          <w:szCs w:val="20"/>
        </w:rPr>
      </w:pPr>
      <w:bookmarkStart w:id="13" w:name="_Ref310498615"/>
      <w:r>
        <w:rPr>
          <w:rFonts w:cs="Calibri" w:ascii="Calibri" w:hAnsi="Calibri"/>
          <w:sz w:val="20"/>
          <w:szCs w:val="20"/>
        </w:rPr>
        <w:t>osvědčení vydané jinou osobou, pokud byla nejvýznamnější služba poskytována jiné osobě než veřejnému zadavateli, nebo</w:t>
      </w:r>
      <w:bookmarkEnd w:id="13"/>
    </w:p>
    <w:p>
      <w:pPr>
        <w:pStyle w:val="Normal"/>
        <w:numPr>
          <w:ilvl w:val="0"/>
          <w:numId w:val="39"/>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85 mil.</w:t>
      </w:r>
      <w:r>
        <w:rPr>
          <w:rFonts w:cs="Calibri" w:ascii="Calibri" w:hAnsi="Calibri"/>
          <w:b/>
          <w:bCs/>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spacing w:before="120" w:after="12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3</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40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zařízen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zkušenosti z řídící pozice při projektování alespoň 1 obdobné zakázky ve stupni přípravná dokumentace nebo projekt stavby, která svým charakterem odpovídá profesnímu obsahu zadávané veřejné zakázky, a to v rozsahu finančního objemu projekčních prací dosahující alespoň částky 1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realizace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alespoň jedné železniční stavby v rozsahu finančního objemu železniční stavby dosahující alespoň částky 13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0123586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01235862"/>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01235863"/>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01235864"/>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01235865"/>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posouzení analýzy rizik 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7" w:name="_Ref310427641"/>
      <w:bookmarkEnd w:id="27"/>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p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Start w:id="29" w:name="_Ref310326631"/>
      <w:bookmarkEnd w:id="28"/>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2" w:name="__RefHeading___Toc40123586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235867"/>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1 500 000,-</w:t>
      </w:r>
      <w:r>
        <w:rPr>
          <w:rFonts w:cs="Calibri" w:ascii="Calibri" w:hAnsi="Calibri"/>
          <w:b/>
          <w:sz w:val="20"/>
          <w:szCs w:val="20"/>
        </w:rPr>
        <w:t xml:space="preserve"> Kč</w:t>
      </w:r>
      <w:r>
        <w:rPr>
          <w:rFonts w:cs="Calibri" w:ascii="Calibri" w:hAnsi="Calibri"/>
          <w:sz w:val="20"/>
          <w:szCs w:val="20"/>
        </w:rPr>
        <w:t xml:space="preserve"> (slovy: jedenmilionpětset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41 3730 005. Uchazeč ve své nabídce předloží potvrzení banky o převedení či složení požadované částky na účet za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123586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1235869"/>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401235870"/>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0123587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401235872"/>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401235873"/>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1235874"/>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235875"/>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1235876"/>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1"/>
    </w:lvlOverride>
  </w:num>
  <w:num w:numId="50">
    <w:abstractNumId w:val="40"/>
    <w:lvlOverride w:ilvl="0">
      <w:startOverride w:val="0"/>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08:00Z</dcterms:created>
  <dc:creator/>
  <dc:description/>
  <cp:keywords/>
  <dc:language>en-US</dc:language>
  <cp:lastModifiedBy/>
  <cp:lastPrinted>2012-11-19T15:07:00Z</cp:lastPrinted>
  <dcterms:modified xsi:type="dcterms:W3CDTF">2014-12-15T09:11:00Z</dcterms:modified>
  <cp:revision>1</cp:revision>
  <dc:subject/>
  <dc:title>DÍL 1</dc:title>
</cp:coreProperties>
</file>